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6093841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4109509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6286420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